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jek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.../.../1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WROCŁAWI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 dnia .................. 2013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mieniająca uchwały w sprawie nadania statutów osiedli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Na podstawie art. 35 ust. 1 oraz art. 40 ust. 2 pkt 1 ustawy z dnia 8 marca 1990 r. o samorządzie  gminnym (Dz. U. z 2013 r. Nr 594 i 645</w:t>
      </w:r>
      <w:r>
        <w:rPr>
          <w:sz w:val="22"/>
          <w:szCs w:val="22"/>
        </w:rPr>
        <w:t>)</w:t>
      </w:r>
      <w:r>
        <w:rPr>
          <w:sz w:val="22"/>
        </w:rPr>
        <w:t xml:space="preserve"> Rada Miejska Wrocławia uchwala, co następuj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>
          <w:b/>
          <w:bCs/>
        </w:rPr>
        <w:t>§ 1.</w:t>
      </w:r>
      <w:r>
        <w:rPr/>
        <w:t xml:space="preserve"> W załączniku do uchwały nr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399/03 Rady Miejskiej Wrocławia z  dnia 16  października 2003 r. w sprawie  nadania Statutu Osiedla Biskupin-Sępolno-Dąbie-Bartoszowice (Dz. Urz. Woj. Doln. z 2003 r. Nr 221, poz. 3180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00/03  Rady  Miejskiej  Wrocławia  z  dnia 16 października 2003 r. w sprawie nadania Statutu Osiedla Borek (Dz. Urz. Woj. Doln. z 2003 r. Nr 221, poz. 3181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01/03 Rady  Miejskiej  Wrocławia  z  dnia  16  października 2003 r. w sprawie nadania Statutu Osiedla Brochów (Dz. Urz. Woj. Doln. z 2003 r. Nr 221, poz. 3182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02/03  Rady  Miejskiej  Wrocławia  z  dnia 16 października 2003 r. w sprawie nadania Statutu Osiedla Gaj (Dz. Urz. Woj. Doln. z 2003 r. Nr 221, poz. 3183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03/03  Rady  Miejskiej  Wrocławia  z  dnia 16 października 2003 r. w sprawie nadania Statutu Osiedla Gajowice (Dz. Urz. Woj. Doln. z 2003 r. Nr 221, poz. 3184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04/03 Rady  Miejskiej  Wrocławia  z  dnia  16  października 2003 r. w sprawie nadania Statutu Osiedla Grabiszyn-Grabiszynek (Dz. Urz. Woj. Doln. z 2003 r. Nr 221, poz. 3185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05/03  Rady  Miejskiej  Wrocławia  z  dnia 16 października 2003 r. w sprawie nadania Statutu Osiedla Huby (Dz. Urz. Woj. Doln. z 2003 r. Nr 221, poz. 3186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06/03 Rady  Miejskiej  Wrocławia  z  dnia  16  października 2003 r. w sprawie nadania Statutu Osiedla Karłowice-Różanka (Dz. Urz. Woj. Doln. z 2003 r. Nr 221, poz. 3187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07/03 Rady  Miejskiej  Wrocławia z dnia 16 października 2003 r. w sprawie nadania Statutu Osiedla Kleczków (Dz. Urz. Woj. Doln. z 2003 r. Nr 221, poz. 3188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08/03 Rady Miejskiej Wrocławia z dnia 16 października 2003 r. w sprawie nadania Statutu Osiedla Księże (Dz. Urz. Woj. Doln. z 2003 r. Nr 221, poz. 3189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09/03  Rady  Miejskiej Wrocławia z dnia 16 października 2003 r. w sprawie nadania Statutu Osiedla Krzyki-Partynice (Dz. Urz. Woj. Doln. z 2003 r. Nr 222, poz. 3190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0/03 Rady Miejskiej Wrocławia z dnia 16 października 2003 r. w sprawie nadania Statutu Osiedla Kuźniki (Dz. Urz. Woj. Doln. z 2003 r. Nr 222, poz. 3191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1/03  Rady  Miejskiej Wrocławia  z dnia 16 października 2003 r. w sprawie nadania Statutu Osiedla Leśnica (Dz. Urz. Woj. Doln. z 2003 r. Nr 222, poz. 3192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2/03  Rady  Miejskiej Wrocławia  z dnia 16 października 2003 r. w sprawie nadania Statutu Osiedla Maślice (Dz. Urz. Woj. Doln. z 2003 r. Nr 222, poz. 3193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3/03 Rady Miejskiej Wrocławia z dnia 16 października 2003 r. w sprawie nadania Statutu Osiedla Muchobór Mały (Dz. Urz. Woj. Doln. z 2003 r. Nr 222, poz. 3194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14/03  Rady  Miejskiej Wrocławia  z  dnia 16 października 2003 r. w sprawie nadania Statutu Osiedla Nadodrze (Dz. Urz. Woj. Doln. z 2003 r. Nr 222, poz. 3195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15/03 Rady Miejskiej Wrocławia z dnia  16 października 2003 r. w sprawie nadania Statutu Osiedla Nowy Dwór (Dz. Urz. Woj. Doln. z 2003 r. Nr 222, poz. 3196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6/03 Rady Miejskiej Wrocławia  z  dnia 16  października 2003 r. w sprawie nadania Statutu Osiedla Ołbin (Dz. Urz. Woj. Doln. z 2003 r. Nr 222, poz. 3197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7/03  Rady  Miejskiej  Wrocławia z dnia 16 października 2003 r. w sprawie nadania Statutu Osiedla Oporów (Dz. Urz. Woj. Doln. z 2003 r. Nr 222, poz. 3198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8/03 Rady Miejskiej Wrocławia z dnia 16 października 2003 r. w sprawie nadania Statutu Osiedla Osobowice-Rędzin (Dz. Urz. Woj. Doln. z 2003 r. Nr 222, poz. 3199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19/03 Rady Miejskiej Wrocławia z dnia 16 października 2003 r. w sprawie nadania Statutu Osiedla Plac Grunwaldzki (Dz. Urz. Woj. Doln. z 2003 r. Nr 223, poz. 3200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0/03  Rady  Miejskiej Wrocławia z dnia 16 października 2003 r. w sprawie  nadania  Statutu  Osiedla  Pilczyce-Kozanów - Popowice Płn. (Dz. Urz. Woj. Doln. z 2003 r. Nr 223, poz. 3201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1/03 Rady  Miejskiej  Wrocławia  z  dnia  16  października 2003 r. w sprawie nadania Statutu Osiedla Gądów-Popowice Płd. (Dz. Urz. Woj. Doln. z 2003 r. Nr 223, poz. 3202 oraz z 2004 r. Nr 252, poz. 4211,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2/03 Rady Miejskiej Wrocławia z dnia 16 października 2003 r. w sprawie nadania Statutu Osiedla Powstańców Śląskich (Dz. Urz. Woj. Doln. z 2003 r. Nr 223, poz. 3203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23/03  Rady  Miejskiej  Wrocławia  z dnia 16 października 2003 r. w sprawie nadania Statutu Osiedla Pracze Odrzańskie (Dz. Urz. Woj. Doln. z 2003 r. Nr 223, poz. 3204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24/03  Rady Miejskiej Wrocławia  z dnia 16 października 2003 r. w sprawie nadania Statutu Osiedla Przedmieście Oławskie (Dz. Urz. Woj. Doln. z 2003 r. Nr 223, poz. 3205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5/03 Rady Miejskiej Wrocławia z dnia 16 października 2003 r. w sprawie nadania Statutu Osiedla Przedmieście Świdnickie (Dz. Urz. Woj. Doln. z 2003 r. Nr 223, poz. 3206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6/03 Rady Miejskiej Wrocławia z dnia 16 października 2003 r. w sprawie nadania Statutu Osiedla Psie Pole-Zawidawie (Dz. Urz. Woj. Doln. z 2003 r. Nr 223, poz. 3207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7/03 Rady Miejskiej Wrocławia z dnia 16 października 2003 r. w sprawie nadania Statutu Osiedla Stare Miasto (Dz. Urz. Woj. Doln. z 2003 r. Nr 223, poz. 3208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8/03 Rady Miejskiej Wrocławia z dnia 16 października 2003 r. w sprawie nadania Statutu Osiedla Strachocin-Swojczyce-Wojnów (Dz. Urz. Woj. Doln. z 2003 r. Nr 223, poz. 3209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29/03  Rady  Miejskiej  Wrocławia  z dnia 16 października 2003 r. w sprawie nadania Statutu Osiedla Szczepin (Dz. Urz. Woj. Doln. z 2003 r. Nr 224, poz. 3210, z 2004 r. Nr 252, poz. 4211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0/03 Rady Miejskiej Wrocławia  z  dnia 16 października 2003 r. w sprawie nadania Statutu Osiedla Tarnogaj (Dz. Urz. Woj. Doln. z 2003 r. Nr 224, poz. 3211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2/03  Rady  Miejskiej  Wrocławia  z dnia 16 października 2003 r. w sprawie  nadania  Statutu  Osiedla  Zacisze-Zalesie-Szczytniki (Dz. Urz. Woj. Doln. z 2003 r. Nr 224, poz. 3213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33/03  Rady  Miejskiej  Wrocławia  z dnia 16 października 2003 r. w sprawie nadania Statutu Osiedla Żerniki (Dz. Urz. Woj. Doln. z 2003 r. Nr 224, poz. 3214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4/03 Rady  Miejskiej  Wrocławia  z  dnia  16  października 2003 r. w sprawie nadania Statutu Osiedla Bieńkowice (Dz. Urz. Woj. Doln. z 2003 r. Nr 224, poz. 3215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5/03  Rady  Miejskiej  Wrocławia  z  dnia 16 października 2003 r. w sprawie nadania Statutu Osiedla Jagodno (Dz. Urz. Woj. Doln. z 2003 r. Nr 224, poz. 3216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6/03 Rady  Miejskiej  Wrocławia  z  dnia  16  października 2003 r. w sprawie nadania Statutu Osiedla Jerzmanowo-Jarnołtów-Strachowice-Osiniec (Dz. Urz. Woj. Doln. z 2003 r. Nr 224, poz. 3217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7/03  Rady  Miejskiej  Wrocławia  z  dnia 16 października 2003 r. w sprawie nadania Statutu Osiedla Klecina (Dz. Urz. Woj. Doln. z 2003 r. Nr 224, poz. 3218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8/03  Rady  Miejskiej Wrocławia  z dnia 16 października 2003 r. w sprawie nadania Statutu Osiedla Kowale (Dz. Urz. Woj. Doln. z 2003 r. Nr 224, poz. 3219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39/03 Rady Miejskiej Wrocławia  z  dnia  16  października 2003 r. w sprawie nadania Statutu Osiedla Lipa Piotrowska (Dz. Urz. Woj. Doln. z 2003 r. Nr 225, poz. 3220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40/03  Rady  Miejskiej  Wrocławia  z dnia 16 października 2003 r. w sprawie nadania Statutu Osiedla Muchobór Wielki (Dz. Urz. Woj. Doln. z 2003 r. Nr 225, poz. 3221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41/03  Rady Miejskiej Wrocławia z dnia 16 października 2003 r. w sprawie nadania Statutu Osiedla Pawłowice (Dz. Urz. Woj. Doln. z 2003 r. Nr 225, poz. 3222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2"/>
        </w:rPr>
        <w:t>XIII/442/03 Rady Miejskiej Wrocławia z dnia 16 października 2003 r. w sprawie nadania Statutu Osiedla Polanowice-Poświętne-Ligota (Dz. Urz. Woj. Doln. z 2003 r. Nr 225, poz. 3223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43/03  Rady  Miejskiej Wrocławia z dnia 16 października 2003 r. w sprawie nadania Statutu Osiedla Sołtysowice (Dz. Urz. Woj. Doln. z 2003 r. Nr 225, poz. 3224, z 2004 r. Nr 252, poz. 4210 oraz z 2012 r. poz.4977)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XIII/444/03  Rady  Miejskiej Wrocławia z dnia 16 października 2003 r. w sprawie nadania Statutu Osiedla Świniary (Dz. Urz. Woj. Doln. z 2003 r. Nr 225, poz. 3225, z 2004 r. Nr 252, poz. 4210 oraz z 2012 r. poz.4977);</w:t>
      </w:r>
    </w:p>
    <w:p>
      <w:pPr>
        <w:pStyle w:val="TextBody"/>
        <w:numPr>
          <w:ilvl w:val="0"/>
          <w:numId w:val="3"/>
        </w:numPr>
        <w:ind w:left="720" w:hanging="720"/>
        <w:rPr/>
      </w:pPr>
      <w:r>
        <w:rPr/>
        <w:t>XIII/445/03 Rady Miejskiej Wrocławia z dnia 16 października 2003 r. w sprawie nadania Statutu Osiedla Widawa (Dz. Urz. Woj. Doln. z 2003 r. Nr 225, poz. 3226, z 2004 r. Nr 252, poz. 4210 oraz z 2012 r. poz.4977);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szCs w:val="22"/>
        </w:rPr>
      </w:pPr>
      <w:r>
        <w:rPr>
          <w:szCs w:val="22"/>
        </w:rPr>
        <w:t>wprowadza się następujące zmian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w § 1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ust. 5 otrzymuje brzmienie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Przewodniczący i Wiceprzewodniczący Rady mogą złożyć pisemną rezygnację z funkcji. </w:t>
      </w:r>
      <w:r>
        <w:rPr>
          <w:sz w:val="22"/>
        </w:rPr>
        <w:t>W przypadku złożenia rezygnacji z funkcji Przewodniczącego lub Wiceprzewodniczącego, Rada podejmuje uchwałę w sprawie przyjęcia tej rezygnacji w ciągu 1 miesiąca od dnia złożenia rezygnacji.”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</w:rPr>
        <w:t>po ust. 5 dodaje się  ust. 5a w brzmieni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a. </w:t>
      </w:r>
      <w:r>
        <w:rPr>
          <w:sz w:val="22"/>
        </w:rPr>
        <w:t>Niepodjęcie uchwały, o której mowa w ust. 5, w ciągu 1 miesiąca od złożenia rezygnacji przez Przewodniczącego lub Wiceprzewodniczącego jest równoznaczne z przyjęciem rezygnacji przez Radę z upływem ostatniego dnia miesiąca, w którym powinna być podjęta uchwała.”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o ust. 7 dodaje się  ust. 8 w brzmieniu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</w:t>
      </w:r>
      <w:r>
        <w:rPr>
          <w:sz w:val="22"/>
        </w:rPr>
        <w:t xml:space="preserve">W przypadku wakatu funkcji </w:t>
      </w:r>
      <w:r>
        <w:rPr>
          <w:sz w:val="22"/>
          <w:szCs w:val="22"/>
        </w:rPr>
        <w:t>Przewodniczącego i Wiceprzewodniczącego Rady, sesję zwołuje</w:t>
      </w:r>
      <w:r>
        <w:rPr>
          <w:sz w:val="22"/>
        </w:rPr>
        <w:t xml:space="preserve"> Przewodniczący Rady Miejskiej Wrocławia, wskazując osobę upoważnioną do prowadzenia obrad.”.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  <w:t>2) W § 28 ust 1. przyjmuje brzmienie: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. </w:t>
      </w:r>
      <w:r>
        <w:rPr>
          <w:sz w:val="22"/>
        </w:rPr>
        <w:t xml:space="preserve">Zarząd wybrany przez Radę działa do czasu wyboru nowego Zarządu z wyjątkiem przypadku, o którym mowa w § 26 ust. 3, </w:t>
      </w:r>
      <w:r>
        <w:rPr>
          <w:sz w:val="22"/>
          <w:szCs w:val="22"/>
        </w:rPr>
        <w:t>a w przypadku, o którym mowa w § 37</w:t>
      </w: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 xml:space="preserve"> ust. 3, do dnia </w:t>
      </w:r>
      <w:r>
        <w:rPr>
          <w:sz w:val="22"/>
        </w:rPr>
        <w:t>powiadomienia  wyborców  przez Miejską Komisję Wyborczą o przyczynach nieprzeprowadzenia wyborów w danym okręgu.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szCs w:val="22"/>
        </w:rPr>
        <w:t xml:space="preserve"> </w:t>
      </w:r>
    </w:p>
    <w:p>
      <w:pPr>
        <w:pStyle w:val="TextBody"/>
        <w:ind w:firstLine="360"/>
        <w:rPr/>
      </w:pPr>
      <w:r>
        <w:rPr>
          <w:b/>
          <w:bCs/>
          <w:szCs w:val="22"/>
        </w:rPr>
        <w:t xml:space="preserve">§ 2. </w:t>
      </w:r>
      <w:r>
        <w:rPr>
          <w:szCs w:val="22"/>
        </w:rPr>
        <w:t>W załączniku do uchwały nr:</w:t>
      </w:r>
    </w:p>
    <w:p>
      <w:pPr>
        <w:pStyle w:val="TextBody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II/3185/06 Rady Miejskiej  Wrocławia  z  dnia  8 czerwca 2006 r. w sprawie nadania Statutu Osiedla Ołtaszyn (Dz. Urz. Woj. Doln. z 2006 r. Nr 131, poz. 2074</w:t>
      </w:r>
      <w:r>
        <w:rPr>
          <w:sz w:val="22"/>
        </w:rPr>
        <w:t xml:space="preserve"> oraz z 2012 r. poz.4977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II/3186/06 Rady Miejskiej  Wrocławia  z  dnia  8 czerwca 2006 r. w sprawie nadania Statutu Osiedla Wojszyce (Dz. Urz. Woj. Doln. z 2006 r. Nr 131, poz. 2075</w:t>
      </w:r>
      <w:r>
        <w:rPr>
          <w:sz w:val="22"/>
        </w:rPr>
        <w:t xml:space="preserve"> oraz z 2012 r. poz.4977</w:t>
      </w:r>
      <w:r>
        <w:rPr>
          <w:sz w:val="22"/>
          <w:szCs w:val="22"/>
        </w:rPr>
        <w:t>),</w:t>
      </w:r>
    </w:p>
    <w:p>
      <w:pPr>
        <w:pStyle w:val="TextBody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wprowadza się następujące zmian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w § 1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ust. 5 otrzymuje brzmienie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Przewodniczący i Wiceprzewodniczący Rady mogą złożyć pisemną rezygnację z funkcji. </w:t>
      </w:r>
      <w:r>
        <w:rPr>
          <w:sz w:val="22"/>
        </w:rPr>
        <w:t>W przypadku złożenia rezygnacji z funkcji Przewodniczącego lub Wiceprzewodniczącego, Rada podejmuje uchwałę w sprawie przyjęcia tej rezygnacji w ciągu 1 miesiąca od dnia złożenia rezygnacji.”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</w:rPr>
        <w:t>po ust. 5 dodaje się  ust. 5a w brzmieni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a. </w:t>
      </w:r>
      <w:r>
        <w:rPr>
          <w:sz w:val="22"/>
        </w:rPr>
        <w:t>Niepodjęcie uchwały, o której mowa w ust. 5, w ciągu 1 miesiąca od złożenia rezygnacji przez Przewodniczącego lub Wiceprzewodniczącego jest równoznaczne z przyjęciem rezygnacji przez Radę z upływem ostatniego dnia miesiąca, w którym powinna być podjęta uchwała.”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o ust. 7 dodaje się  ust. 8 w brzmieniu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</w:t>
      </w:r>
      <w:r>
        <w:rPr>
          <w:sz w:val="22"/>
        </w:rPr>
        <w:t xml:space="preserve">W przypadku wakatu funkcji </w:t>
      </w:r>
      <w:r>
        <w:rPr>
          <w:sz w:val="22"/>
          <w:szCs w:val="22"/>
        </w:rPr>
        <w:t>Przewodniczącego i Wiceprzewodniczącego Rady, sesję zwołuje</w:t>
      </w:r>
      <w:r>
        <w:rPr>
          <w:sz w:val="22"/>
        </w:rPr>
        <w:t xml:space="preserve"> Przewodniczący Rady Miejskiej Wrocławia, wskazując osobę upoważnioną do prowadzenia obrad.”.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  <w:t>2) W § 28 ust 1. przyjmuje brzmienie:</w:t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. </w:t>
      </w:r>
      <w:r>
        <w:rPr>
          <w:sz w:val="22"/>
        </w:rPr>
        <w:t xml:space="preserve">Zarząd wybrany przez Radę działa do czasu wyboru nowego Zarządu z wyjątkiem przypadku, o którym mowa w § 26 ust. 3, </w:t>
      </w:r>
      <w:r>
        <w:rPr>
          <w:sz w:val="22"/>
          <w:szCs w:val="22"/>
        </w:rPr>
        <w:t xml:space="preserve">a w przypadku, o którym mowa w § 59 ust. 3, do dnia </w:t>
      </w:r>
      <w:r>
        <w:rPr>
          <w:sz w:val="22"/>
        </w:rPr>
        <w:t>powiadomienia wyborców przez Miejską Komisję Wyborczą o przyczynach nieprzeprowadzenia wyborów w danym okręgu.</w:t>
      </w:r>
    </w:p>
    <w:p>
      <w:pPr>
        <w:pStyle w:val="TextBody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/>
      </w:pPr>
      <w:r>
        <w:rPr>
          <w:b/>
          <w:bCs/>
          <w:szCs w:val="22"/>
        </w:rPr>
        <w:t>§ 3</w:t>
      </w:r>
      <w:r>
        <w:rPr>
          <w:szCs w:val="22"/>
        </w:rPr>
        <w:t>. Wykonanie uchwały powierza się Prezydentowi Wrocław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§ 4.</w:t>
      </w:r>
      <w:r>
        <w:rPr>
          <w:sz w:val="22"/>
          <w:szCs w:val="22"/>
        </w:rPr>
        <w:t xml:space="preserve"> Uchwała wchodzi w życie po upływie 14 dni od dnia ogłoszenia w Dzienniku Urzędowym Województwa Dolnośląski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PRZEWODNICZĄCY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RADY MIEJSKI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jekt uchwały wprowadza do Statutów Osiedli procedurę postępowania analogiczną do znowelizowanej procedury obowiązującej w organach stanowiących jednostek samorządu gminn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em jest zapewnienie możliwości funkcjonowania Rady Osiedla w sytuacji, w której równocześnie funkcje Przewodniczącego i Wiceprzewodniczących Rady byłyby - niezależnie od przyczyny - wakujące, co skutkowałoby brakiem możliwości zwołania sesji Ra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tychczasowe przepisy nie zawierały upoważnienia dla Przewodniczącego Rady Miejskiej Wrocławia do takiego nadzwyczajnego działania, co mogło w skrajnych przypadkach doprowadzić do braku możliwości obradowania Rady Osiedl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ponuje się także wprowadzenie przepisu, który jednoznacznie określa termin zakończenia funkcjonowania Zarządu Osiedla w sytuacji, w której wybory do rady nie odbyły się z powodu niewystarczającej liczby kandydatów.</w:t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b/>
      <w:bCs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720" w:hanging="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9:00Z</dcterms:created>
  <dc:creator>WI</dc:creator>
  <dc:description/>
  <dc:language>en-US</dc:language>
  <cp:lastModifiedBy>WI</cp:lastModifiedBy>
  <cp:lastPrinted>2013-09-04T10:25:00Z</cp:lastPrinted>
  <dcterms:modified xsi:type="dcterms:W3CDTF">2013-09-10T13:55:00Z</dcterms:modified>
  <cp:revision>5</cp:revision>
  <dc:subject/>
  <dc:title>UCHWAŁA NR </dc:title>
</cp:coreProperties>
</file>